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96346786"/>
      <w:bookmarkStart w:id="1" w:name="__Fieldmark__3_4096346786"/>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4096346786"/>
      <w:bookmarkStart w:id="3" w:name="__Fieldmark__4_4096346786"/>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4096346786"/>
      <w:bookmarkStart w:id="5" w:name="__Fieldmark__5_4096346786"/>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4096346786"/>
      <w:bookmarkStart w:id="7" w:name="__Fieldmark__9_4096346786"/>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4096346786"/>
      <w:bookmarkStart w:id="9" w:name="__Fieldmark__10_4096346786"/>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4096346786"/>
      <w:bookmarkStart w:id="11" w:name="__Fieldmark__13_4096346786"/>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4096346786"/>
      <w:bookmarkStart w:id="13" w:name="__Fieldmark__14_4096346786"/>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4096346786"/>
      <w:bookmarkStart w:id="15" w:name="__Fieldmark__16_4096346786"/>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4096346786"/>
      <w:bookmarkStart w:id="17" w:name="__Fieldmark__17_4096346786"/>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4096346786"/>
      <w:bookmarkStart w:id="19" w:name="__Fieldmark__20_4096346786"/>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4096346786"/>
      <w:bookmarkStart w:id="21" w:name="__Fieldmark__21_4096346786"/>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4096346786"/>
      <w:bookmarkStart w:id="23" w:name="__Fieldmark__23_4096346786"/>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4096346786"/>
      <w:bookmarkStart w:id="25" w:name="__Fieldmark__24_4096346786"/>
      <w:bookmarkEnd w:id="2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26" w:name="__Fieldmark__25_4096346786"/>
      <w:bookmarkStart w:id="27" w:name="__Fieldmark__25_4096346786"/>
      <w:bookmarkEnd w:id="2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6_4096346786"/>
      <w:bookmarkStart w:id="29" w:name="__Fieldmark__26_4096346786"/>
      <w:bookmarkEnd w:id="2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Anticipated future activities of the Not-for-profit: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ddress, phone number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1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6">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5 QAP</w:t>
      <w:tab/>
      <w:tab/>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4-05-03T13:44:00Z</dcterms:modified>
  <cp:revision>3</cp:revision>
  <dc:subject/>
  <dc:title/>
</cp:coreProperties>
</file>